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115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nevni red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1. Izbor Predsednika Skupštine akcionara – Predlog odluke 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2. Usvajanje Zapisnika sa redovne Skupštine akcionara održane dana 27.06.2022. godine – Predlog odluke 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Razmatranje i usvajanje Finansijskog izveštaja za poslovnu 2022. godinu 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4. Razmatranje i usvajanje Izveštaja nezavisnog Revizora za poslovnu 2022.godinu – Predlog odluke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5.Razmatranje i usvajanje Godišnjeg izveštaja Društva za poslovnu 2022. godinu 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6. Razmatranje i usvajanje Konsolidovanog finansijskog izveštaja za poslovnu 2022.godinu – Predlog odluke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7. Razmatranje i usvajanje Izveštaja nezavisnog Revizora o reviziji konsolidovanog finansijskog izveštaja za poslovnu 2022. godinu 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8. Razmatranje i usvajanje Godišnjeg konsolidovanog izveštaja Društva za poslovnu 2022.godinu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9. Donošenje Odluke o raspodeli dobiti iz poslovne 2022. godine – Predlog odluke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10. Razmatranje i usvajanje Izveštaja Nadzornog odbora za poslovnu 2022. godinu 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1. Usvajanje Izveštaja o naknadama za poslovnu 2022. godinu sa izveštajem revizora o naknadama – Predlog odluk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2. Donošenje Odluke o izboru nezavisnog Revizora za poslovnu 2023. godinu – Predlog odluke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13. Donošenje Odluke o izmenama i dopunama Statuta – Predlog odluke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14. Donošenje izmena i dopuna politike naknada članovima nadzornog odbora i članovima izvršnog odbora direktora Utva Silosi a.d. Kovin – Predlog odluk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FORMULAR ZA GLASANJE U ODSUSTVU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ODLUKA O SAZIVANJU REDOVNE SKUPSTINE AKCIONARA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POZIV ZA REDOVNU SKUPSTINU AKCIONARA</w:t>
      </w:r>
    </w:p>
    <w:p>
      <w:pPr>
        <w:pStyle w:val="NormalWeb"/>
        <w:spacing w:before="280" w:after="115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UNOMOCJE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2:00Z</dcterms:created>
  <dc:creator>Goran Kreculj</dc:creator>
  <dc:description/>
  <dc:language>en-US</dc:language>
  <cp:lastModifiedBy>Goran Kreculj</cp:lastModifiedBy>
  <dcterms:modified xsi:type="dcterms:W3CDTF">2023-05-19T12:13:00Z</dcterms:modified>
  <cp:revision>1</cp:revision>
  <dc:subject/>
  <dc:title/>
</cp:coreProperties>
</file>